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t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SETUP.EXE allows you to set tablet operation in desir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power on (you may also use WTINIT to set table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INIT.DOC).  You can run WTSETUP by two mod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WTSETUP                immedi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WTSETUP &lt;filename&gt;     file cre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WTSETUP you will find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Tablet Setup Utilit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AGNOSTIC ����ͻ���������� Current Settings ���������Ŀ��� RESOLUTION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:reset           ��Sampling mode    :                   ��d :100lp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:self test       ��Resolution       :                   ��e :200lp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:test result     ��Report Rate      :                   ��f :254lpi(10lpm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:version check   ��Increment Value  :                   ��g :400lp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 :echo            ��Axis Update value:                   ��h :500lp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�tablet origin    :                   ��i :508lp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PORT MODE ���Ŀ�tablet identifier:                   ��j :1000lp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:stream mode    ��Report Format    :                   ��q :1016lp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 :switch stream  ��and Baud Rate    :                   ��l :1lpi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 :point mode     ������������ Current Status ����������Ĵ�n :2lpi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 :remote request ��Count :                              ��p :4lpi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 :delta mode     ��X:        (      ) Y:        (      )���� Miscellaneous 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 :absolute mode  ��switch:( )  ( )  ( )  ( )            ��r :set X,Y sca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 :increment mode 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u :transmis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  :axis update    ��������������� Message ��������������Ŀ�b :tablet orig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Ĵ�&lt;ESC&gt; exit the setup program         ��0 :identifi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  :maximum        ��Confirm tablet connect with  com1 or ��a :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 :max/2          ��com2?                                ����� MOUSE MODE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 :max/8          ��Hit '1' or '2'!                      ��M :Mouse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 :max/32         ��                                     ��N :Microsof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ect each command by press the left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.  When you set completely, press &lt;ESC&gt; to exit. 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the tablet set in stream mode, 1/32 report rate, 1000 l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&gt;WTSETUP &lt;enter&gt;             run WTSETUP in immedi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ype '1' or '2'              1: COM1         2: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'y'                     reset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 '@'                     set stre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ype 'T'                     set 1/32 repor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ype 'j'                     set 1000 lpi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ype &lt;ESC&gt;                   set complete,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reation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WTSETUP &lt;filename&gt; you will find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(R) Tablet Setup Utility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IAGNOSTIC ����ͻ���������� User's  Settings ���������Ŀ��� RESOLUTION 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 :reset           ��                                     ��d :100lpi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 :self test       ��                                     ��e :200lpi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:test result     ��                                     ��f :254lpi(10lpmm)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 :version check   ��                                     ��g :400lpi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 :echo            ��                                     ��h :500lpi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ͼ�                                     ��i :508lpi       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PORT MODE ���Ŀ�                                     ��j :1000lpi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  :stream mode    ��                                     ��q :1016lpi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 :switch stream  ��                                     ��l :1lpi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 :point mode     ��                                     ��n :2lpi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  :remote request ��                                     ��p :4lpi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 :delta mode     ��                                     ���� Miscellanious 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  :absolute mode  ��                                     ��r :set X,Y scale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  :increment mode 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u :transmission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  :axis update    ��������������� Message ��������������Ŀ�b :tablet origi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�&lt;ESC&gt; exit the setup program         ��0 :identifier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  :maximum        ��Confirm tablet connect with  com1 or ��a :configuration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  :max/2          ��com2?                                ����� MOUSE MODE ��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  :max/8          ��Hit '1' or '2'!                      ��M :Mouse System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  :max/32         ��                                     ��N :Microsoft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is same as immediate mode except "User's Setting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You can select each command by pressing the left chare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.  When you set completely, press &lt;ESC&gt; to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 is to create the file contains COM1, reset, st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1/32 report rate, and 1000 lpi five commands.  The ste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&gt;WTSETUP MYFILE &lt;enter&gt;      run WTSETUP in file creation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reation file name is MY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ype '1' or '2'              1: COM1         2: C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ype 'y'                     reset tab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ype '@'                     set stream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ype 'T'                     set 1/32 report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ype 'j'                     set 1000 lpi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ype &lt;ESC&gt;                   set complete,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you have MYFILE file.  You can send the command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in MYFILE file by WTINIT. About the details, please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TINI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: reset tablet to default setting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ing mode           : switch str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ution              : 500 l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Rate             :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 value         :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xis Update value       :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t origin           : lower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t identifier       :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Format           : 8-bit packed binary, odd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              : 96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: self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self test, there is a bell sound as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: test re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est is OK test result equals 8Fh.  Execute this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must be on the acti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: version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ecksum is the following six bytes format:  .$HH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: set tablet to echo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ode's character will be transmitted to the table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echo back the character to the host. While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, all remote commands are ignored.  However, you can ab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by issuing a reset command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: stream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t continuously reports coordinate data in Stre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as long as the tablet state is valid.  It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to press a cursor or stylus button.  Shoul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be out of proximity, the last valid repor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 three times.  Using Increment mode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eam mode is to prevent redundant report when the curso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us is sta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switch stream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t continuously reports coordinate data in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eam mode as long as the tablet state is valid and a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stylus is pressed.  If the cursor or stylus is ou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ximity and a button is pressed, the last valid repor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poin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t reports one coordinate data point mode as lo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ursor or stylus button is pressed.  If the curso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us is out of proximity and a button is pressed,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report is issued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remote reques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t reports one coordinate data each time th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s a poll command.  The tablet issues the mod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D' once, and then send a command 'P' for each repor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or stylus is out of proximity and a butt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, the last valid report is issued each time a p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: poll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remote request command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 delta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elta mode ,instead of issuing reports of absolute coordina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t issues reports as relative coordinates which are meas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last issued report. Report can be positive or nega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ive values.  If the cursor or stylus is out of proxim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iss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absolut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bsolute mode, the tablet issues reports as absol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s.  It is opposite to delt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: Incremen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t reports one coordinate only when the curso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us has moved a specified distance in X or Y dir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tance is defined by the increment value. 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 mode command and the increment value are sen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t,the increment value will be the new standar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surement.  If the displacement is equal to or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specified increment value, the tablet repor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 data of point.  The increment value is in 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esolution, and can be any number in the range from 0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5(the default is 0).  Add 32, a required offse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increment, then convert the sum into your pref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.  Example as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 + 32 = increment value = Increment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       in decimal        in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      + 32 = 52              =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: Axis Updat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 to Increment mode, the tablet issues a repor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set distance is satisfied in either the X or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.  Unlik increment mode, the tablet issu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only at the grid intersection point.  After ax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mode command and update value are sent to the tab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et, the tablet uses the first report as a reference poi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at reference point, when axis has a displacement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pecified update value, a new intersection poin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obtained.  In the other axis, if the displacemen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is is not greater then the update value, the new repo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xis will remain unchanged.  The update value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s of resolution, and can be any number in the rang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to 95(the default is 0).  Add 32, a required offse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update value, then convert the sum into your pref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.  Example as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 + 32 = update value = updat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      in decimal        in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      + 32 = 52             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maximum repor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: max/2 repor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: max/8 repor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: max/32 repor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100 lpi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 200 lpi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254 lpi resolution(10 l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: 400 lpi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 500 lpi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: 508 lpi resolution(20 l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: 1000 lpi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1016 lpi resolution(40 l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: 1 lpi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: 2 lpi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: 4 lpi resolu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: Set X, Y sc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set X, Y scale to match the tablet resolu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of another two-dimensional object.  Set X, Y sc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define the resolution of each ax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pendently.  Resolutions can be from 1 to 1016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inch.  The command format as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byte        mode command               :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nd byte        X axis resolution low byte : 00 to FF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rd byte        X axis resolution high byte: 00 to FF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th byte        Y axis resolution low byte : 00 to FF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th byte        Y axis resolution high byte: 00 to 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xample describe how to use set X, Y sc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Determine the resolution for the entir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is.  If the number is fractional, round it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whole number:  X scale:  1200 1200/11.7 = 102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&gt; 103 per inch Y scale:  1500 1500/11.7 = 128.2 ---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9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Multiply these numbers by the axis lengths,and rou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to next higher whole number:  103 * 11.7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5.1 ---&gt; 1206 129 * 11.7 = 1509.3 ---&gt; 1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Convert the axis' resolution value to hexadecimal numb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6(decimal) = 04B6(hexadecimal) 1510(decimal)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5E6(hexa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seperate the hexadecimal number into two-digital pa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ast significant byte(low byte) and most signifi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(high byte).  04B6 = 04(high byte) B6(low byte) 05E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05(high byte) E6(low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: Transmission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t accepts start transmission and stop.  Trans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to determine whether or not the reports ar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to the host.  On transmission protocols,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ssion is equal to XOFF and start trans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s to X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Tablet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Tablet origin command to define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t's origin (0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: Tablet ident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ablet identifier command to set a bit in the pa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report format to a one or a zero.  This can be help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ual-tablet systems to distinguish between the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ing from one tablet versus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Report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Report configuration command to issue a repor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that identifies the Tablet Identifier setting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setting of each ax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: Mouse Systems Mous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ouse Systems Mouse mode, the tablet emulates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Mouse operations.  After the command is issu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commands are ignored.  Powering down the tablet ab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use function.  You can use MS-DOS commands to ini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t as mouse.  Example:  Suppose the tablet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00 bps, odd parity, 8 data bits,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MODE com1: 96,0,8,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ECHO M&gt;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: Microsoft mous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icrosoft mouse mode, the tablet emulates Microsoft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s.  After the command is issued, remot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ignored.  Powering down the tablet aborts th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  You can use MS-DOS commands to initial the tab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ouse.  Example:  suppose the tablet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00 bps, odd parity, 8 data bits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MODE com1: 96,0,8,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ECHO N&gt;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